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58465</wp:posOffset>
                </wp:positionH>
                <wp:positionV relativeFrom="page">
                  <wp:posOffset>465455</wp:posOffset>
                </wp:positionV>
                <wp:extent cx="9525" cy="992124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36.65pt" to="233.65pt,817.8pt" stroked="t" o:allowincell="f" style="position:absolute;mso-position-horizontal-relative:page;mso-position-vertical-relative:pag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6554"/>
      </w:tblGrid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LANFRANCHI BIANCALUISA</w:t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Residenza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omicilio/Recapito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ITALIANA</w:t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13</w:t>
            </w: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/09/1981</w:t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dice Fiscale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gennaio - novembre 2013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oliclinico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i/>
                <w:lang w:val="it-IT"/>
              </w:rPr>
              <w:t>Titolare di contratto di ricerca finanziato nell’ambito del P</w:t>
            </w:r>
            <w:ins w:id="0" w:author="Azienda Ospadaliero-Universitaria Policlinico di Mo" w:date="2013-01-07T11:18:00Z">
              <w:r>
                <w:rPr>
                  <w:rFonts w:cs="Arial Narrow" w:ascii="Arial Narrow" w:hAnsi="Arial Narrow"/>
                  <w:i/>
                  <w:lang w:val="it-IT"/>
                </w:rPr>
                <w:t xml:space="preserve">rogramma di </w:t>
              </w:r>
            </w:ins>
            <w:r>
              <w:rPr>
                <w:rFonts w:cs="Arial Narrow" w:ascii="Arial Narrow" w:hAnsi="Arial Narrow"/>
                <w:i/>
                <w:lang w:val="it-IT"/>
              </w:rPr>
              <w:t>R</w:t>
            </w:r>
            <w:ins w:id="1" w:author="Azienda Ospadaliero-Universitaria Policlinico di Mo" w:date="2013-01-07T11:18:00Z">
              <w:r>
                <w:rPr>
                  <w:rFonts w:cs="Arial Narrow" w:ascii="Arial Narrow" w:hAnsi="Arial Narrow"/>
                  <w:i/>
                  <w:lang w:val="it-IT"/>
                </w:rPr>
                <w:t>icerca Regione Università</w:t>
              </w:r>
            </w:ins>
            <w:r>
              <w:rPr>
                <w:rFonts w:cs="Arial Narrow" w:ascii="Arial Narrow" w:hAnsi="Arial Narrow"/>
                <w:i/>
                <w:lang w:val="it-IT"/>
              </w:rPr>
              <w:t>, anni 2010-2011, Area Tematica 2 “Ricerca per il Governo Clinico”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Partecipazione attiva al Progetto di Ricerca “Valutazione di efficacia e sicurezza clinica della IGRT/IMRT (RT guidata dalle immagini/RT ad intensità modulata) ipofrazionata nel trattamento delle neoplasie prostatiche, polmonari, orofaringee e GBL”; attività clinica quotidiana presso il reparto di applicazioni radioterapiche e presso gli ambulatori con l’obiettivo di approfondire le conoscenze delle problematiche correlate alla terapia e agli effetti collaterali del trattamento radiante. 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sz w:val="14"/>
          <w:lang w:val="it-IT"/>
        </w:rPr>
      </w:pPr>
      <w:r>
        <w:rPr>
          <w:rFonts w:cs="Arial Narrow" w:ascii="Arial Narrow" w:hAnsi="Arial Narrow"/>
          <w:b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aggio - novembre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mbulatori medici di Modena e provinc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mbulatori medic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sostituto di medici di Medicina gener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di Medicina General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prile - dicembre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oliclinico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Specialista Interno Volontar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ttività clinica quotidiana presso il reparto di applicazioni radioterapiche e presso gli ambulatori con l’obiettivo di approfondire le conoscenze delle problematiche correlate alla terapia e agli effetti collaterali del trattamento radiant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  <w:r>
        <w:br w:type="page"/>
      </w:r>
    </w:p>
    <w:p>
      <w:pPr>
        <w:pStyle w:val="Aaoeeu"/>
        <w:widowControl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-104775</wp:posOffset>
                      </wp:positionV>
                      <wp:extent cx="5080" cy="9723120"/>
                      <wp:effectExtent l="6985" t="6985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9723240"/>
                              </a:xfrm>
                              <a:prstGeom prst="line">
                                <a:avLst/>
                              </a:prstGeom>
                              <a:ln cap="sq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pt,-8.25pt" to="190.85pt,757.3pt" stroked="t" o:allowincell="t" style="position:absolute">
                      <v:stroke color="black" weight="1260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keepNext w:val="true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prile - dicembre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keepNext w:val="true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oliclinico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keepNext w:val="true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keepNext w:val="true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Specialista Interno Volontar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arecipazione a progetti di ricerca sull tecniche di radiologia medica per immagini e radioterapi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gennaio - dicembre 2010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Università di Modena e Reggio Emilia – Dott. M. Dominici (Ricercatore)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Univers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Collaborazione a progetto scientif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Ricerca pertinente al progetto scientifico “Exploring innovative strategies to enhance bone rigeneration based on novel mesenchimal stromal stem cells” del Ministero della Salute, Direzione generale della Ricerca scientifica e tecnologica Emilia-Romagna, per valutare nuove strategie di condizionamento per l’attecchimento osseo delle cellule staminali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gennaio - dicembre 2007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 di Padova - Istituto Oncologico Veneto - Reparto di Radioterapia (Direttore Prof. Sotti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Interno Volontar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artecipazione all’attività clinica quotidiana presso il reparto di applicazioni radioterapiche e presso gli ambulatori con l’obiettivo di approfondire le conoscenze delle problematiche correlate alla terapia e agli effetti collaterali del trattamento radiant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2012, 29 marz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Università degli Studi di Modena e Reggio Emil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Progetto di rete radioterapica provinciale di Modena: analisi preliminare dei risultati in efficienza e costi gestionali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Specializzazione in Radioterapia Oncologica (cum laude), relatore Prof. Torricelli, Direttore del Dipartimento di Servizi diagnostici e per immagine del Policlinico di Modena..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prile 2008 - marzo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oliclinico di Modena, U.O. di Radioterapia Oncologica (Direttore Dott. Berton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Trattamento radiante delle neoplasie prostatiche, mammarie e ai linfomi, con esperienza di trattamenti IMRT con LINAC e con Tomotherapy, e nell’Irradiazione Corporea Totale (TBI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Specializz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2007, 31 lugl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Ordine Professionale dei Medici Chirurghi e degli Odontoiatri della Provincia di Padov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ina generale; radioterapia; abilità all’esercizio della professione medica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bilitazione all’esercizio della professione di Medico Chirurgo (iscrizione all’Ordine n. 10099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  <w:r>
        <w:br w:type="page"/>
      </w:r>
    </w:p>
    <w:p>
      <w:pPr>
        <w:pStyle w:val="Normal"/>
        <w:spacing w:lineRule="exact" w:line="80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00935</wp:posOffset>
                      </wp:positionH>
                      <wp:positionV relativeFrom="paragraph">
                        <wp:posOffset>-67945</wp:posOffset>
                      </wp:positionV>
                      <wp:extent cx="35560" cy="9738360"/>
                      <wp:effectExtent l="6985" t="6985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" cy="9738360"/>
                              </a:xfrm>
                              <a:prstGeom prst="line">
                                <a:avLst/>
                              </a:prstGeom>
                              <a:ln cap="sq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05pt,-5.35pt" to="191.8pt,761.4pt" stroked="t" o:allowincell="t" style="position:absolute;flip:x">
                      <v:stroke color="black" weight="1260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2007, 16 marz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Università degli Studi di Bolog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Ricerca su “I sarcomi radioindotti”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Laurea in Medicina e Chirurgia (Relatori: Prof.ssa Enza Barbieri e Dott. Stefani Ferrari - Primario del Reparto di Oncologia degli Istituti Ortopedici Rizzoli, Bologn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gennaio 2005 - marzo 2007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Università degli Studi di Bologna - Istituto di Radioterapia “Galvani” (Direttore Prof.ssa Enza Barbieri) – allieva inter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Radioterapia; abilità all’esercizio della professione di radioterapist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Laure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Luglio 2000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Liceo Classico “Tito Livio” (Padova)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Istruzione secondaria classi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Diploma di Maturità Classica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a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B</w:t>
            </w:r>
            <w:r>
              <w:rPr>
                <w:rFonts w:cs="Arial Narrow" w:ascii="Arial Narrow" w:hAnsi="Arial Narrow"/>
                <w:lang w:val="it-IT"/>
              </w:rPr>
              <w:t>uono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B</w:t>
            </w:r>
            <w:r>
              <w:rPr>
                <w:rFonts w:cs="Arial Narrow" w:ascii="Arial Narrow" w:hAnsi="Arial Narrow"/>
                <w:lang w:val="it-IT"/>
              </w:rPr>
              <w:t>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a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TEDESCO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B</w:t>
            </w:r>
            <w:r>
              <w:rPr>
                <w:rFonts w:cs="Arial Narrow" w:ascii="Arial Narrow" w:hAnsi="Arial Narrow"/>
                <w:lang w:val="it-IT"/>
              </w:rPr>
              <w:t>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B</w:t>
            </w:r>
            <w:r>
              <w:rPr>
                <w:rFonts w:cs="Arial Narrow" w:ascii="Arial Narrow" w:hAnsi="Arial Narrow"/>
                <w:lang w:val="it-IT"/>
              </w:rPr>
              <w:t>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iconosciuta e consolidata abilità nella gestione del rapporto medico - paziente in ambiente medico psicologicamente problematico (applicazioni di radioterapia a patologie tumorali), con particolare attenzione al rapporto con bambini e anziani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solidata esperienza nella collaborazione fra membri di équipes mediche e fra appartenenti a staff medici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organizzativ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organizzazione e coordinamento di équipes di personale tecnico e medico in reparto ospedaliero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gestione di progetti di ricerca in materie medico-chirurgiche (radioterapia) in ambito universitario e ospedaliero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coordinamento di gruppi di ricerca in materie medico-chirurgiche (radioterapia)  in ambito universitario e ospedalier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w:br w:type="page"/>
      </w:r>
    </w:p>
    <w:p>
      <w:pPr>
        <w:pStyle w:val="Aaoeeu"/>
        <w:widowControl/>
        <w:spacing w:lineRule="exact" w:line="8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-42545</wp:posOffset>
                      </wp:positionV>
                      <wp:extent cx="20320" cy="3337560"/>
                      <wp:effectExtent l="6985" t="6985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60" cy="3337560"/>
                              </a:xfrm>
                              <a:prstGeom prst="line">
                                <a:avLst/>
                              </a:prstGeom>
                              <a:ln cap="sq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05pt,-3.35pt" to="188.6pt,259.4pt" stroked="t" o:allowincell="t" style="position:absolute;flip:x">
                      <v:stroke color="black" weight="1260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Capacità e competenze tecn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solidata abilità nella gestione di apparecchiature complesse (radiografia, tomografia assiale computerizzata, risonanza magnetica, elaborazione e costruzione di maschere per radioterapia, acceleratori lineari e apparecchiature per l’irradiazione di patologie tumorali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iconosciuta abilità tecnica nella riproduzione e nella profilazione delle masse tumorali rilevabili con le tecniche di scansione correnti (tomografia, risonanza)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solidata abilità informatica (computers, servers, gestione di programmi informatici complessi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Capacità e competenze artist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bilità nel disegno tecnic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Altre capacità e competenz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93" w:right="0" w:firstLine="141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93" w:right="0" w:firstLine="14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Automoblistica B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/>
        <w:spacing w:before="20" w:after="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Autorizzo il trattamento dei miei dati personali ai sensi del Decreto Legislativo 30 giugno 2003, n. 196 "Codice in materia di protezione dei dati personali".</w:t>
      </w:r>
    </w:p>
    <w:sectPr>
      <w:footerReference w:type="default" r:id="rId3"/>
      <w:type w:val="nextPage"/>
      <w:pgSz w:w="11906" w:h="16838"/>
      <w:pgMar w:left="851" w:right="56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  <w:cantSplit w:val="true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6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LANFRANCHI BIANCALUIS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ind w:left="634" w:right="0" w:hanging="0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right="0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right="0" w:hanging="0"/>
            <w:jc w:val="left"/>
            <w:rPr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right="0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AziendaOspadalieroUniversitariaPoliclinicodiMo">
    <w:name w:val="Azienda Ospadaliero-Universitaria Policlinico di Mo"/>
    <w:qFormat/>
    <w:rPr>
      <w:rFonts w:ascii="Arial" w:hAnsi="Arial" w:cs="Arial"/>
      <w:color w:val="003366"/>
      <w:sz w:val="22"/>
      <w:szCs w:val="20"/>
    </w:rPr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2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13-11-13T19:33:00Z</cp:lastPrinted>
  <dcterms:modified xsi:type="dcterms:W3CDTF">2017-01-13T11:01:27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